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stent intracranici e relativi cateteri per procedure neuroradiologiche occorrenti per mesi 24 alla S.S.D. Neuroradiologia dell’Azienda S. Croce e Carle di Cuneo - Gara n. 7886049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2638764655"/>
      <w:bookmarkStart w:id="1" w:name="__Fieldmark__0_2638764655"/>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2638764655"/>
      <w:bookmarkStart w:id="3" w:name="__Fieldmark__1_2638764655"/>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2638764655"/>
      <w:bookmarkStart w:id="5" w:name="__Fieldmark__2_2638764655"/>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2638764655"/>
      <w:bookmarkStart w:id="7" w:name="__Fieldmark__3_2638764655"/>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2638764655"/>
      <w:bookmarkStart w:id="9" w:name="__Fieldmark__4_2638764655"/>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2638764655"/>
      <w:bookmarkStart w:id="11" w:name="__Fieldmark__5_2638764655"/>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2638764655"/>
      <w:bookmarkStart w:id="13" w:name="__Fieldmark__6_2638764655"/>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2638764655"/>
      <w:bookmarkStart w:id="15" w:name="__Fieldmark__7_2638764655"/>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2638764655"/>
      <w:bookmarkStart w:id="17" w:name="__Fieldmark__8_2638764655"/>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2638764655"/>
      <w:bookmarkStart w:id="19" w:name="__Fieldmark__9_2638764655"/>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2638764655"/>
      <w:bookmarkStart w:id="21" w:name="__Fieldmark__10_2638764655"/>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2638764655"/>
      <w:bookmarkStart w:id="23" w:name="__Fieldmark__11_2638764655"/>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2638764655"/>
      <w:bookmarkStart w:id="25" w:name="__Fieldmark__12_2638764655"/>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09-24T11:59:00Z</dcterms:modified>
  <cp:revision>20</cp:revision>
  <dc:subject/>
  <dc:title>DOMANDA DI PARTECIPAZIONE</dc:title>
</cp:coreProperties>
</file>